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17.03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апрос котировок  в электронной форме № 31704845453 от 01.03.2017 г. на право заключения договора на поставку источников бесперебойного питания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529"/>
        <w:gridCol w:w="184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>
          <w:trHeight w:val="12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spacing w:before="0" w:after="0"/>
              <w:ind w:left="-92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>Форм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 xml:space="preserve"> 3 ТЕХНИКО-КОММЕРЧЕСКОЕ ПРЕДЛОЖЕНИ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 xml:space="preserve"> в разделе «Описание» добавлен текст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время поддержки от АКБ при 75% номинальной мощности не менее 8 мин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spacing w:before="0" w:after="0"/>
              <w:ind w:left="-92" w:hanging="0"/>
              <w:rPr/>
            </w:pP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 xml:space="preserve">В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>РАЗДЕЛ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 xml:space="preserve"> IV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 xml:space="preserve"> к Документации о закупк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«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>Техническое задани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» в п. 3 Спецификация товара в разделе «Описание» добавлен текст следующего содержания:</w:t>
            </w:r>
          </w:p>
          <w:p>
            <w:pPr>
              <w:pStyle w:val="Heading1"/>
              <w:keepLines w:val="false"/>
              <w:tabs>
                <w:tab w:val="clear" w:pos="720"/>
                <w:tab w:val="left" w:pos="6424" w:leader="none"/>
              </w:tabs>
              <w:spacing w:before="0" w:after="0"/>
              <w:jc w:val="both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«время поддержки от АКБ при 75% номинальной мощности не менее 8 мин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b w:val="false"/>
                <w:b w:val="false"/>
                <w:color w:val="000000"/>
                <w:kern w:val="2"/>
                <w:sz w:val="26"/>
                <w:szCs w:val="26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.</w:t>
            </w:r>
          </w:p>
        </w:tc>
        <w:tc>
          <w:tcPr>
            <w:tcW w:w="7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 w:val="false"/>
              <w:spacing w:before="0" w:after="0"/>
              <w:ind w:left="-92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В Приложении №1 к Проекту договора (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>РАЗДЕЛ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Е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 xml:space="preserve"> V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 xml:space="preserve"> к Документации о закупке)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6"/>
                <w:szCs w:val="26"/>
              </w:rPr>
              <w:t>в разделе «Наименование (описание) Товара»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b w:val="false"/>
                <w:color w:val="000000"/>
                <w:kern w:val="2"/>
                <w:sz w:val="26"/>
                <w:szCs w:val="26"/>
              </w:rPr>
              <w:t>добавлен текст следующего содержа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«время поддержки от АКБ при 75% номинальной мощности не менее 8 мин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Фаррахова Эльвера Римовна</cp:lastModifiedBy>
  <cp:lastPrinted>2017-03-02T14:19:00Z</cp:lastPrinted>
  <dcterms:modified xsi:type="dcterms:W3CDTF">2017-03-17T11:20:00Z</dcterms:modified>
  <cp:revision>37</cp:revision>
  <dc:subject/>
  <dc:title/>
</cp:coreProperties>
</file>